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50590</wp:posOffset>
                </wp:positionH>
                <wp:positionV relativeFrom="paragraph">
                  <wp:posOffset>-720090</wp:posOffset>
                </wp:positionV>
                <wp:extent cx="2305685" cy="106876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106876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90000"/>
                          </a:srgbClr>
                        </a:solidFill>
                        <a:ln w="9360">
                          <a:solidFill>
                            <a:srgbClr val="ffffff">
                              <a:alpha val="8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1.7pt;margin-top:-56.7pt;width:181.5pt;height:841.5pt;mso-wrap-style:none;v-text-anchor:middle">
                <v:fill o:detectmouseclick="t" type="solid" color2="#222222" opacity="0.89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2495</wp:posOffset>
                </wp:positionH>
                <wp:positionV relativeFrom="paragraph">
                  <wp:posOffset>98425</wp:posOffset>
                </wp:positionV>
                <wp:extent cx="2303780" cy="16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65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1.85pt;margin-top:7.75pt;width:181.35pt;height:1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2495</wp:posOffset>
                </wp:positionH>
                <wp:positionV relativeFrom="paragraph">
                  <wp:posOffset>1905</wp:posOffset>
                </wp:positionV>
                <wp:extent cx="2303780" cy="7175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85pt;margin-top:0.15pt;width:181.35pt;height:5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suppressLineNumbers/>
        <w:tabs>
          <w:tab w:val="clear" w:pos="4535"/>
          <w:tab w:val="clear" w:pos="9071"/>
          <w:tab w:val="center" w:pos="4819" w:leader="none"/>
          <w:tab w:val="right" w:pos="9638" w:leader="none"/>
        </w:tabs>
        <w:ind w:left="544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racownia Projektowa </w:t>
      </w:r>
      <w:r>
        <w:rPr>
          <w:rFonts w:cs="Calibri" w:ascii="Calibri" w:hAnsi="Calibri"/>
          <w:color w:val="FF6600"/>
          <w:sz w:val="24"/>
          <w:szCs w:val="24"/>
        </w:rPr>
        <w:t>Brunon Białas</w:t>
      </w:r>
    </w:p>
    <w:p>
      <w:pPr>
        <w:pStyle w:val="Header"/>
        <w:suppressLineNumbers/>
        <w:tabs>
          <w:tab w:val="clear" w:pos="4535"/>
          <w:tab w:val="clear" w:pos="9071"/>
          <w:tab w:val="center" w:pos="4819" w:leader="none"/>
          <w:tab w:val="right" w:pos="9638" w:leader="none"/>
        </w:tabs>
        <w:ind w:left="5440" w:righ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ul. Sowińskiego 7/1/15</w:t>
      </w:r>
    </w:p>
    <w:p>
      <w:pPr>
        <w:pStyle w:val="Header"/>
        <w:suppressLineNumbers/>
        <w:tabs>
          <w:tab w:val="clear" w:pos="4535"/>
          <w:tab w:val="clear" w:pos="9071"/>
          <w:tab w:val="center" w:pos="4819" w:leader="none"/>
          <w:tab w:val="right" w:pos="9638" w:leader="none"/>
        </w:tabs>
        <w:ind w:left="5440" w:righ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1-940 Piekary Śląskie</w:t>
      </w:r>
    </w:p>
    <w:p>
      <w:pPr>
        <w:pStyle w:val="Header"/>
        <w:suppressLineNumbers/>
        <w:tabs>
          <w:tab w:val="clear" w:pos="4535"/>
          <w:tab w:val="clear" w:pos="9071"/>
          <w:tab w:val="center" w:pos="4819" w:leader="none"/>
          <w:tab w:val="right" w:pos="9638" w:leader="none"/>
        </w:tabs>
        <w:ind w:left="5440" w:right="0" w:hanging="0"/>
        <w:jc w:val="both"/>
        <w:rPr/>
      </w:pPr>
      <w:r>
        <w:rPr>
          <w:rFonts w:cs="ZDingbats" w:ascii="ZDingbats" w:hAnsi="ZDingbats"/>
          <w:color w:val="000000"/>
          <w:sz w:val="16"/>
          <w:szCs w:val="16"/>
        </w:rPr>
        <w:t xml:space="preserve">&amp; </w:t>
      </w:r>
      <w:r>
        <w:rPr>
          <w:rFonts w:cs="Calibri" w:ascii="Calibri" w:hAnsi="Calibri"/>
          <w:color w:val="000000"/>
          <w:sz w:val="16"/>
          <w:szCs w:val="16"/>
        </w:rPr>
        <w:t>510 490 681</w:t>
      </w:r>
    </w:p>
    <w:p>
      <w:pPr>
        <w:pStyle w:val="Normal"/>
        <w:suppressLineNumbers/>
        <w:tabs>
          <w:tab w:val="clear" w:pos="720"/>
          <w:tab w:val="center" w:pos="4819" w:leader="none"/>
          <w:tab w:val="right" w:pos="9638" w:leader="none"/>
        </w:tabs>
        <w:ind w:left="5440" w:right="0" w:hanging="0"/>
        <w:jc w:val="both"/>
        <w:rPr/>
      </w:pPr>
      <w:r>
        <w:rPr>
          <w:rFonts w:cs="ZDingbats" w:ascii="ZDingbats" w:hAnsi="ZDingbats"/>
          <w:color w:val="000000"/>
          <w:sz w:val="16"/>
          <w:szCs w:val="16"/>
        </w:rPr>
        <w:t xml:space="preserve">) </w:t>
      </w:r>
      <w:r>
        <w:rPr>
          <w:rFonts w:cs="Calibri" w:ascii="Calibri" w:hAnsi="Calibri"/>
          <w:color w:val="000000"/>
          <w:sz w:val="16"/>
          <w:szCs w:val="16"/>
        </w:rPr>
        <w:t>brunon.bialas@pracownia-bb.pl</w:t>
      </w:r>
    </w:p>
    <w:p>
      <w:pPr>
        <w:pStyle w:val="Header"/>
        <w:suppressLineNumbers/>
        <w:tabs>
          <w:tab w:val="clear" w:pos="4535"/>
          <w:tab w:val="clear" w:pos="9071"/>
          <w:tab w:val="center" w:pos="4819" w:leader="none"/>
          <w:tab w:val="right" w:pos="9638" w:leader="none"/>
        </w:tabs>
        <w:ind w:left="5440" w:right="0" w:hanging="0"/>
        <w:jc w:val="both"/>
        <w:rPr>
          <w:rFonts w:ascii="Calibri" w:hAnsi="Calibri" w:cs="Calibri"/>
          <w:color w:val="FF6600"/>
          <w:sz w:val="16"/>
          <w:szCs w:val="16"/>
        </w:rPr>
      </w:pPr>
      <w:r>
        <w:rPr>
          <w:rFonts w:cs="Calibri" w:ascii="Calibri" w:hAnsi="Calibri"/>
          <w:color w:val="FF66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</wp:posOffset>
                </wp:positionH>
                <wp:positionV relativeFrom="paragraph">
                  <wp:posOffset>152400</wp:posOffset>
                </wp:positionV>
                <wp:extent cx="5759450" cy="17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7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0.05pt;margin-top:12pt;width:453.45pt;height:1.3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52"/>
          <w:szCs w:val="52"/>
        </w:rPr>
      </w:pPr>
      <w:r>
        <w:rPr>
          <w:rFonts w:cs="Calibri" w:ascii="Calibri" w:hAnsi="Calibri"/>
          <w:b w:val="false"/>
          <w:bCs w:val="false"/>
          <w:sz w:val="52"/>
          <w:szCs w:val="52"/>
        </w:rPr>
        <w:t>Projekt budowlany</w:t>
      </w:r>
    </w:p>
    <w:p>
      <w:pPr>
        <w:pStyle w:val="Normal"/>
        <w:jc w:val="both"/>
        <w:rPr>
          <w:rFonts w:ascii="Calibri;Bold" w:hAnsi="Calibri;Bold" w:eastAsia="Calibri;Bold" w:cs="Calibri;Bold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;Bold" w:cs="Calibri;Bold" w:ascii="Calibri;Bold" w:hAnsi="Calibri;Bold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6"/>
          <w:szCs w:val="16"/>
        </w:rPr>
        <w:t>Obiekt/Adres</w:t>
      </w:r>
    </w:p>
    <w:p>
      <w:pPr>
        <w:pStyle w:val="Normal"/>
        <w:autoSpaceDE w:val="false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;sans-serif" w:hAnsi="Calibri;sans-serif" w:eastAsia="Calibri;Bold" w:cs="Calibri;sans-serif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;sans-serif" w:ascii="Calibri;sans-serif" w:hAnsi="Calibri;sans-serif"/>
          <w:b w:val="false"/>
          <w:bCs w:val="false"/>
          <w:color w:val="000000"/>
          <w:sz w:val="32"/>
          <w:szCs w:val="32"/>
        </w:rPr>
        <w:t xml:space="preserve">Budowa windy zewnętrznej </w:t>
      </w:r>
    </w:p>
    <w:p>
      <w:pPr>
        <w:pStyle w:val="Normal"/>
        <w:autoSpaceDE w:val="false"/>
        <w:jc w:val="both"/>
        <w:rPr>
          <w:rFonts w:ascii="Calibri;sans-serif" w:hAnsi="Calibri;sans-serif" w:eastAsia="Calibri;Bold" w:cs="Calibri;sans-serif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;sans-serif" w:ascii="Calibri;sans-serif" w:hAnsi="Calibri;sans-serif"/>
          <w:b w:val="false"/>
          <w:bCs w:val="false"/>
          <w:color w:val="000000"/>
          <w:sz w:val="32"/>
          <w:szCs w:val="32"/>
        </w:rPr>
        <w:t xml:space="preserve">dla osób niepełnosprawnych </w:t>
      </w:r>
    </w:p>
    <w:p>
      <w:pPr>
        <w:pStyle w:val="Normal"/>
        <w:autoSpaceDE w:val="false"/>
        <w:jc w:val="both"/>
        <w:rPr>
          <w:rFonts w:ascii="Calibri;sans-serif" w:hAnsi="Calibri;sans-serif" w:eastAsia="Calibri;Bold" w:cs="Calibri;sans-serif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;sans-serif" w:ascii="Calibri;sans-serif" w:hAnsi="Calibri;sans-serif"/>
          <w:b w:val="false"/>
          <w:bCs w:val="false"/>
          <w:color w:val="000000"/>
          <w:sz w:val="32"/>
          <w:szCs w:val="32"/>
        </w:rPr>
        <w:t xml:space="preserve">wraz z ogródkiem do </w:t>
      </w:r>
    </w:p>
    <w:p>
      <w:pPr>
        <w:pStyle w:val="Normal"/>
        <w:autoSpaceDE w:val="false"/>
        <w:jc w:val="both"/>
        <w:rPr>
          <w:rFonts w:ascii="Calibri;sans-serif" w:hAnsi="Calibri;sans-serif" w:eastAsia="Calibri;Bold" w:cs="Calibri;sans-serif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;sans-serif" w:ascii="Calibri;sans-serif" w:hAnsi="Calibri;sans-serif"/>
          <w:b w:val="false"/>
          <w:bCs w:val="false"/>
          <w:color w:val="000000"/>
          <w:sz w:val="32"/>
          <w:szCs w:val="32"/>
        </w:rPr>
        <w:t xml:space="preserve">ćwiczeń rehabilitacyjnych </w:t>
      </w:r>
    </w:p>
    <w:p>
      <w:pPr>
        <w:pStyle w:val="Normal"/>
        <w:autoSpaceDE w:val="false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dz. nr 2993/338</w:t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obręb: Brzeziny Śląskie</w:t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ul. Trautmana 4</w:t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41-946 Piekary Śląsk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  <w:t>Kategoria obiektu:</w:t>
      </w:r>
    </w:p>
    <w:p>
      <w:pPr>
        <w:pStyle w:val="Normal"/>
        <w:autoSpaceDE w:val="false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X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  <w:t>Inwestor:</w:t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Dom Pomocy Społecznej</w:t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  <w:t>ul. Trautmana 4</w:t>
      </w:r>
    </w:p>
    <w:p>
      <w:pPr>
        <w:pStyle w:val="Normal"/>
        <w:autoSpaceDE w:val="false"/>
        <w:jc w:val="both"/>
        <w:rPr/>
      </w:pPr>
      <w:r>
        <w:rPr>
          <w:rFonts w:eastAsia="Calibri;Bold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1-946 Piekary Śląsk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ojektant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gr inż. arch. Brunon Biała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pr. 282/94 Kt; SL-0667; SLK/BO/4080/06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bCs w:val="false"/>
          <w:sz w:val="28"/>
          <w:szCs w:val="28"/>
        </w:rPr>
        <w:t xml:space="preserve">lipiec 2016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44"/>
          <w:szCs w:val="44"/>
        </w:rPr>
      </w:pPr>
      <w:r>
        <w:rPr>
          <w:rFonts w:cs="Calibri" w:ascii="Calibri" w:hAnsi="Calibri"/>
          <w:b w:val="false"/>
          <w:bCs w:val="false"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44"/>
          <w:szCs w:val="44"/>
        </w:rPr>
      </w:pPr>
      <w:r>
        <w:rPr>
          <w:rFonts w:cs="Calibri" w:ascii="Calibri" w:hAnsi="Calibri"/>
          <w:b w:val="false"/>
          <w:bCs w:val="false"/>
          <w:sz w:val="44"/>
          <w:szCs w:val="44"/>
        </w:rPr>
        <w:t>Spis treści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44"/>
          <w:szCs w:val="44"/>
        </w:rPr>
      </w:pPr>
      <w:r>
        <w:rPr>
          <w:rFonts w:cs="Calibri" w:ascii="Calibri" w:hAnsi="Calibri"/>
          <w:b w:val="false"/>
          <w:bCs w:val="false"/>
          <w:sz w:val="44"/>
          <w:szCs w:val="44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;Bold" w:cs="Calibri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I. Ekspertyza technicz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s i  ocena stanu techniczn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technicz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eastAsia="Calibri;Bold" w:cs="Calibri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i w:val="false"/>
          <w:iCs w:val="false"/>
          <w:color w:val="000000"/>
          <w:sz w:val="18"/>
          <w:szCs w:val="18"/>
        </w:rPr>
        <w:t>Analiza możliwości dobudowy windy</w:t>
      </w:r>
    </w:p>
    <w:p>
      <w:pPr>
        <w:pStyle w:val="Normal"/>
        <w:widowControl w:val="false"/>
        <w:spacing w:lineRule="auto" w:line="240"/>
        <w:rPr>
          <w:rFonts w:ascii="Calibri" w:hAnsi="Calibri" w:eastAsia="Calibri;Bold" w:cs="Calibri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/>
        <w:rPr>
          <w:rFonts w:ascii="Calibri" w:hAnsi="Calibri" w:eastAsia="Calibri;Bold" w:cs="Calibri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II. Projekt zagospodarowania teren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dmiot inwestycj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stniejący stan zagospodarowania i projektowane zmia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a geotechniczn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chrona specjalna teren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Wpływ eksploatacji górniczej na działkę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>Istniejące i przewidywane zagrożenie dla środowiska oraz higieny i zdrowia użytkowników projektowanego obiektu i jego otoczenia.</w:t>
      </w:r>
    </w:p>
    <w:p>
      <w:pPr>
        <w:pStyle w:val="Normal"/>
        <w:widowControl w:val="false"/>
        <w:spacing w:lineRule="auto" w:line="240"/>
        <w:rPr>
          <w:rFonts w:ascii="Calibri" w:hAnsi="Calibri" w:eastAsia="Calibri;Bold" w:cs="Calibri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III. Projekt architektoniczno-budowl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znaczenie i program użytk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arametry technicz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s przyjętego rozwiązan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ządzenia do ćwiczeń rehabilitacyjny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rPr/>
      </w:pPr>
      <w:r>
        <w:rPr>
          <w:rFonts w:cs="Calibri" w:ascii="Calibri" w:hAnsi="Calibri"/>
          <w:sz w:val="18"/>
          <w:szCs w:val="18"/>
        </w:rPr>
        <w:t>Charakterystyka nawierzchnii</w:t>
      </w: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br/>
      </w:r>
      <w:r>
        <w:rPr>
          <w:rFonts w:cs="Calibri" w:ascii="Calibri" w:hAnsi="Calibri"/>
          <w:sz w:val="18"/>
          <w:szCs w:val="18"/>
        </w:rPr>
        <w:br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1080" w:right="0" w:hanging="0"/>
        <w:rPr/>
      </w:pPr>
      <w:r>
        <w:rPr>
          <w:rFonts w:eastAsia="Calibri;Bold" w:cs="Calibri" w:ascii="Calibri" w:hAnsi="Calibri"/>
          <w:b w:val="false"/>
          <w:bCs w:val="false"/>
          <w:iCs/>
          <w:color w:val="000000"/>
          <w:sz w:val="32"/>
          <w:szCs w:val="32"/>
        </w:rPr>
        <w:t xml:space="preserve">IV. </w:t>
      </w: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Część rysunkowa</w:t>
      </w:r>
    </w:p>
    <w:p>
      <w:pPr>
        <w:pStyle w:val="Normal"/>
        <w:tabs>
          <w:tab w:val="clear" w:pos="720"/>
          <w:tab w:val="left" w:pos="375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tabs>
          <w:tab w:val="clear" w:pos="720"/>
          <w:tab w:val="left" w:pos="375" w:leader="none"/>
          <w:tab w:val="left" w:pos="825" w:leader="none"/>
        </w:tabs>
        <w:spacing w:lineRule="auto" w:line="24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i:</w:t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851" w:right="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tyczne do planu BIOZ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851" w:right="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a uprawnień budowlany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851" w:right="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a zaświadczenia o przynależności</w:t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>I. Ekspertyza technicz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1. Opis i ocena stanu techniczneg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Istniejący budynek wykonano  w technologii tradycyjnej, jako murowany, trzykondygnacyjny z poddaszem nieużytkowym. Budynek jest przykryty dachem płaskim - wielospadowym. Poniżej podano charakterystykę poszczególnych elementów konstrukcyjnych, wraz z ich oceną, dokonaną na podstawie oględzi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/>
      </w:pPr>
      <w:r>
        <w:rPr>
          <w:rFonts w:cs="Calibri" w:ascii="Calibri" w:hAnsi="Calibri"/>
          <w:sz w:val="18"/>
          <w:szCs w:val="18"/>
        </w:rPr>
        <w:t>Fundamenty – betonowe, zwierciadło wody gruntowej poniżej poziomu posado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ury zewnętrzne z cegły pełnej, struktura murów nienaruszon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/>
      </w:pPr>
      <w:r>
        <w:rPr>
          <w:rFonts w:cs="Calibri" w:ascii="Calibri" w:hAnsi="Calibri"/>
          <w:sz w:val="18"/>
          <w:szCs w:val="18"/>
        </w:rPr>
        <w:t>Ściany wewnętrzne z cegły j. w.  - stan techniczny - dobr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/>
      </w:pPr>
      <w:r>
        <w:rPr>
          <w:rFonts w:cs="Calibri" w:ascii="Calibri" w:hAnsi="Calibri"/>
          <w:sz w:val="18"/>
          <w:szCs w:val="18"/>
        </w:rPr>
        <w:t>Stropy –  żelbetow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/>
      </w:pPr>
      <w:r>
        <w:rPr>
          <w:rFonts w:cs="Calibri" w:ascii="Calibri" w:hAnsi="Calibri"/>
          <w:sz w:val="18"/>
          <w:szCs w:val="18"/>
        </w:rPr>
        <w:t>Dach kryty papą na pełnym deskowani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tolarka okienna i drzwiowa – PVC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yła budynku sucha, niezawilgocona, bez śladów przemarz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right="0" w:hanging="360"/>
        <w:rPr/>
      </w:pPr>
      <w:r>
        <w:rPr>
          <w:rFonts w:cs="Calibri" w:ascii="Calibri" w:hAnsi="Calibri"/>
          <w:sz w:val="18"/>
          <w:szCs w:val="18"/>
        </w:rPr>
        <w:t xml:space="preserve">Ogólny stan techniczny budynku – bardzo dobry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2. Dane techniczn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Rok budowy</w:t>
        <w:tab/>
        <w:tab/>
        <w:tab/>
        <w:t>1929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Powierzchnia zabudowy</w:t>
        <w:tab/>
        <w:tab/>
        <w:t>1084</w:t>
        <w:tab/>
        <w:tab/>
        <w:t>m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Powierzchnia użytkowa</w:t>
        <w:tab/>
        <w:tab/>
        <w:t>2807</w:t>
        <w:tab/>
        <w:tab/>
        <w:t>m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Kubatura ogółem</w:t>
        <w:tab/>
        <w:tab/>
        <w:tab/>
        <w:t>16440</w:t>
        <w:tab/>
        <w:tab/>
        <w:t>m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Powierzchnia działki</w:t>
        <w:tab/>
        <w:tab/>
        <w:t xml:space="preserve">1,3996 </w:t>
        <w:tab/>
        <w:t>h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Technologia tradycyj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Konstrukcja murow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Dach drewniany, kryty papą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Stropy ceramiczne, na belkach stalow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Ilość kondygnacji</w:t>
        <w:tab/>
        <w:tab/>
        <w:tab/>
        <w:t>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>Podpiwniczenie</w:t>
        <w:tab/>
        <w:tab/>
        <w:tab/>
        <w:t>częśc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3. Analiza możliwości dobudowy windy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powyższej oceny stanu technicznego stwierdza się, że wykonanie przybudowanego szybu dźwigowego jest w pełni możliwe i celowe tak ze względów technicznych, jak i użytkowych. Istniejące elementy konstrukcyjne nie wymagają wzmocnienia. </w:t>
      </w:r>
      <w:r>
        <w:rPr>
          <w:rFonts w:cs="Calibri" w:ascii="Calibri" w:hAnsi="Calibri"/>
          <w:sz w:val="18"/>
          <w:szCs w:val="18"/>
        </w:rPr>
        <w:t xml:space="preserve">Fundamenty budynku nie przejmują żadnych dodatkowych obciążeń w związku z planowaną inwestycją. Winda stanowi samonośne niezależne urządzenie. </w:t>
      </w:r>
      <w:r>
        <w:rPr>
          <w:rFonts w:cs="Calibri" w:ascii="Calibri" w:hAnsi="Calibri"/>
          <w:sz w:val="20"/>
          <w:szCs w:val="20"/>
        </w:rPr>
        <w:t>Ingerencja w strukturę istniejącego budynku polegać będzie na wykonaniu otworów drzwiowych w obrębie istniejących okien oraz przeniesienie grzejników centralnego ogrzewania z wnęk podokiennych na sąsiednią ścianę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>II. Projekt zagospodarowania działki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1. Przedmiot inwestycji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Przedmiotem inwestycji jest budowa windy zewnętrznej i ogródka do ćwiczeń rehabilitacyjnych  na terenie Domu Pomocy Społecznej w Piekarach Śląskich. Podstawowym celem realizacji windy przy budynku jest umożliwienie dostępu do terenu zewnętrznego (w tym projektowanych urządzeń rehabilitacyjnych) osobom niepełnosprawnym z dysfunkcją ruchu, poruszających się stale lub okresowo za pomocą wózka inwalidzkiego. Projektuje się szyb dźwigowy – zewnętrzny dobudowany do istniejącego budynku DPS w miejscu określonym na planie sytuacyjnym (przy wewnętrznym narożniku budynku). Projektowane urządzenie może jednocześnie transportować jedną osobę na wózku wraz z opiekunem lub trzy osoby nie poruszające się na wózku inwalidzkim. Projektowany dźwig będzie stanowił połączenie między kondygnacjami istniejącego budynku (parter, I. I II. piętro) a terenem dziedzińca (ok. 1,20 poniżej poziomu parteru). Na terenie wewnętrznego dziedzińca zostanie wykonane utwardzenie terenu (z kostki brukowej i elastycznej wykładziny EPS) oraz ustawione zostaną dwa podwójne urządzenia do ćwiczeń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biekty usytuowano na dz. nr 2993/338, przy ul. Trautmana 4 w Piekarach Śląskich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2. Istniejący stan zagospodarowania działki i projektowane zmiany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ziałka nr 2993/338, przy ul. Trautmana 4 obejmuje teren Domu Pomocy Społecznej w Piekarach Śląskich. Zmiana w zagospodarowaniu polega na usytuowaniu windy zewnętrznej i ogródka do ćwiczeń rehabilitacyjnych, oraz utwardzeniu terenu w sąsiedztwi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Calibri" w:ascii="Calibri" w:hAnsi="Calibri"/>
          <w:color w:val="auto"/>
          <w:sz w:val="18"/>
          <w:szCs w:val="18"/>
        </w:rPr>
        <w:t xml:space="preserve">Usytuowanie budynku i urządzeń towarzyszących jest zgodne z rozporządzeniem Ministra Infrastruktury w sprawie warunków, jakim powinny odpowiadać budynki i ich usytuowanie z dn. 12 kwietnia 2002 (Dz. U. nr 75/2002, poz. 270) z późniejszymi zmianami oraz Miejscowym Planem Zagospodarowania Przestrzennego Miasta Piekary Śląskie. Budowa nie stwarza zagrożeń dla środowiska oraz higieny i zdrowia użytkowników oraz otoczeni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 w:val="false"/>
          <w:bCs w:val="false"/>
          <w:iCs/>
          <w:color w:val="auto"/>
          <w:sz w:val="32"/>
          <w:szCs w:val="32"/>
        </w:rPr>
        <w:t>4. Opinia geotechniczna</w:t>
      </w:r>
    </w:p>
    <w:p>
      <w:pPr>
        <w:pStyle w:val="ListParagraph"/>
        <w:spacing w:lineRule="auto" w:line="360"/>
        <w:ind w:left="0" w:right="0" w:hanging="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  <w:t>Ustalono pierwszą kategorię geotechniczną (obiekt budowlany o statycznie wyznaczalnym schemacie obliczeniowym w prostych warunkach gruntowych)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  <w:t>Odwodnienia budowlane nie są wymagane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  <w:t>Grunt nie został oceniony pod kątem przydatności gruntów do stosowania w budowlach ziemnych;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  <w:t>Bariery i ekrany uszczelniające nie są wymagane.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color w:val="auto"/>
          <w:sz w:val="18"/>
          <w:szCs w:val="18"/>
        </w:rPr>
        <w:t xml:space="preserve">Graniczne naprężenie gruntu pod ławą przyjęto na poziomie 0,15 MPa. Założono odkształcenie podłoża gruntowego pod ławą ≤10 mm, 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  <w:t>W bezpośrednim sąsiedztwie budynku nie występują obiekty istniejące, dla których należałoby ustalić zakres wzajemnego oddziaływania obiektu budowlanego i podłoża gruntowego w różnych fazach budowy i eksploatacji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  <w:t>Zbocza skarpy, wykopy i nasypy – nie występują na terenie działki.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color w:val="auto"/>
          <w:sz w:val="18"/>
          <w:szCs w:val="18"/>
        </w:rPr>
        <w:t xml:space="preserve">Podłoże gruntowe nie wymaga wzmacniania ani stabilizacji w trakcie budowy, ani w zakresie stabilizacji </w:t>
      </w:r>
      <w:r>
        <w:rPr>
          <w:rFonts w:cs="Calibri" w:ascii="Calibri" w:hAnsi="Calibri"/>
          <w:b w:val="false"/>
          <w:bCs w:val="false"/>
          <w:color w:val="auto"/>
          <w:sz w:val="18"/>
          <w:szCs w:val="18"/>
        </w:rPr>
        <w:t>zboczy, skarp wykopów i nasypów;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</w:rPr>
        <w:t xml:space="preserve">Wody gruntowe znajdują się poniżej poziomu posadowienia. 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Cs/>
          <w:color w:val="auto"/>
          <w:sz w:val="18"/>
          <w:szCs w:val="18"/>
        </w:rPr>
      </w:pP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Podłoże gruntowe stanowi grunt rodzimy. Grunty antropomorficzne jedynie do głębokości 0,4 m ppt. </w:t>
      </w:r>
    </w:p>
    <w:p>
      <w:pPr>
        <w:pStyle w:val="ListParagraph"/>
        <w:spacing w:lineRule="auto" w:line="36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Cs/>
          <w:color w:val="auto"/>
          <w:sz w:val="18"/>
          <w:szCs w:val="18"/>
        </w:rPr>
      </w:pP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Cs/>
          <w:color w:val="auto"/>
          <w:sz w:val="18"/>
          <w:szCs w:val="18"/>
        </w:rPr>
      </w:pP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32"/>
          <w:szCs w:val="32"/>
        </w:rPr>
        <w:t>5. Ochrona specjalna terenu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5.1 Wpis do rejestru zabytków/Ochrona konserwatorsk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>Obszar nie jest wpisany do rejestru zabytków i nie znajduje się w strefie ochrony konserwatorskiej na podstawie przepisów szczególnych oraz obowiązujących aktów prawa miejscowego.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</w:rPr>
        <w:t>5.2 Ochrona przyrody i krajobraz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>Teren inwestycji nie podlega specjalnym warunkom ochrony ekologicznej, nie znajduje się w strefie chronionego krajobrazu, nie występują na nim pomniki przyrody ani inne elementy przyrodnicze podlegające ochronie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</w:rPr>
        <w:t>6. Informacja o obszarze oddziaływania obiektu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 xml:space="preserve">Na podstawie ustawy </w:t>
      </w: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  <w:t xml:space="preserve">Prawo budowlane z dnia 7 lipca 1994 r. (Dz.U. Nr 89, poz. 414) z późniejszymi zmianami, w związku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8"/>
          <w:szCs w:val="18"/>
        </w:rPr>
        <w:t xml:space="preserve">rozporządzeniem Ministra Infrastruktury w sprawie warunków, jakim powinny odpowiadać budynki i ich usytuowanie z dn. 12 kwietnia 2002 (Dz. U. nr 75/2002, poz. 270) z późniejszymi zmianami ustalono, że </w:t>
      </w: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>oddziaływanie projektowanego obiektu obejmuje wyłącznie  teren własnej działk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>Inwestycja nie ogranicza osobom trzecim dostępu do drogi publicznej, korzystania z wody, kanalizacji, energii elektrycznej, cieplnej, środków łączności, zapewnia ochronę przed hałasem, wibracjami, zakłóceniami elektrycznymi, promieniowaniem oraz zanieczyszczeniem powietrza wody i gleb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</w:rPr>
        <w:t>7. Istniejące i przewidywane zagrożenie dla środowiska oraz higieny i zdrowia użytkowników projektowanego obiektu i jego otoczenia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 w:val="false"/>
          <w:iCs w:val="false"/>
          <w:sz w:val="18"/>
          <w:szCs w:val="18"/>
        </w:rPr>
        <w:t>Rodzaj projektowanej budowy nie figuruje w wykazie przedsięwzięć mogących znacząco oddziaływać na stan środowiska naturalnego i nie wymaga sporządzania raportu oddziaływania na środowisko zgodnie z Ustawą z dn. 27.04.2001 – Prawo Ochrony Środowiska (Dz. U. Nr 62, poz. 627 z późn. Zm z 2001 r) oraz Rozporządzenia Rady Ministrów z dn. 09.11.2004 r. w sprawie określenia rodzajów przedsięwzięć mogących znacząco oddziaływać na środowisko oraz szczegółowych uwarunkowań związanych z kwalifikowaniem przedsięwzięć do sporządzenia raportu oddziaływań na środowisko (Dz. U. Nr 257, poz 2573 z 2004r.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Budowa obiektu nie spowoduje wycinki drzew i krzewów podlegających ochronie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 xml:space="preserve">II. Projekt </w:t>
      </w:r>
      <w:r>
        <w:rPr>
          <w:rFonts w:eastAsia="Calibri;Bold" w:cs="Calibri" w:ascii="Calibri" w:hAnsi="Calibri"/>
          <w:b w:val="false"/>
          <w:bCs w:val="false"/>
          <w:iCs/>
          <w:color w:val="000000"/>
          <w:sz w:val="52"/>
          <w:szCs w:val="52"/>
          <w:lang w:val="pl-PL" w:bidi="ar-SA"/>
        </w:rPr>
        <w:t>architektoniczno</w:t>
      </w: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 xml:space="preserve"> – budowlan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eastAsia="Calibri;Bold" w:cs="Calibri" w:ascii="Calibri" w:hAnsi="Calibri"/>
          <w:b w:val="false"/>
          <w:bCs w:val="false"/>
          <w:iCs/>
          <w:color w:val="000000"/>
          <w:sz w:val="32"/>
          <w:szCs w:val="32"/>
        </w:rPr>
        <w:t>1. P</w:t>
      </w: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 xml:space="preserve">rzeznaczenie i program użytkowy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eastAsia="Calibri;Bold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Projektowany dźwig będzie stanowił połączenie między kondygnacjami istniejącego budynku (parter, I. I II. piętro) a terenem dziedzińca (ok. 1,20 poniżej poziomu parteru). Na terenie wewnętrznego dziedzińca zostanie wykonane utwardzenie terenu (z kostki brukowej i elastycznej wykładziny EPS) oraz ustawione zostaną dwa podwójne urządzenia do ćwiczeń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Konstrukcja szybu zostanie wykonana jako kratownica przestrzenna z profili zamkniętych stalowych. Wypełnienie przestrzeni między kształtownikami stanowi szkło klejone warstwowo. Drzwi przystankowe wykonane z kształtowników aluminiowych wraz z akcesoriami. Wypełnienie szkłem jak w ścianach szybu. Posadowienie szybu bezpośrednie na gruncie, za pośrednictwem płyty </w:t>
      </w:r>
      <w:r>
        <w:rPr>
          <w:rFonts w:cs="Calibri" w:ascii="Calibri" w:hAnsi="Calibri"/>
          <w:color w:val="auto"/>
          <w:position w:val="0"/>
          <w:sz w:val="18"/>
          <w:sz w:val="18"/>
          <w:szCs w:val="18"/>
          <w:vertAlign w:val="baseline"/>
        </w:rPr>
        <w:t>fundamentowej płytko osadzonej, wykonanej w technologii monolitycznej żelbetowej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both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both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iCs/>
          <w:color w:val="000000"/>
          <w:sz w:val="32"/>
          <w:szCs w:val="32"/>
        </w:rPr>
        <w:t>2. Parametry techniczne dźwigu</w:t>
      </w:r>
    </w:p>
    <w:p>
      <w:pPr>
        <w:pStyle w:val="Normal"/>
        <w:tabs>
          <w:tab w:val="clear" w:pos="720"/>
          <w:tab w:val="left" w:pos="399" w:leader="none"/>
        </w:tabs>
        <w:spacing w:lineRule="auto" w:line="360"/>
        <w:ind w:left="-399" w:right="0" w:hanging="0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mpletna platforma dla niepełnosprawnych w szybie samonośny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/>
      </w:pPr>
      <w:r>
        <w:rPr>
          <w:rFonts w:cs="Calibri" w:ascii="Calibri" w:hAnsi="Calibri"/>
          <w:sz w:val="18"/>
          <w:szCs w:val="18"/>
        </w:rPr>
        <w:t>Wymiary rzutu (fundamentu)</w:t>
        <w:tab/>
        <w:tab/>
        <w:t>1,93 x 2,09 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/>
      </w:pPr>
      <w:r>
        <w:rPr>
          <w:rFonts w:cs="Calibri" w:ascii="Calibri" w:hAnsi="Calibri"/>
          <w:sz w:val="18"/>
          <w:szCs w:val="18"/>
        </w:rPr>
        <w:t>Wysokość szybu</w:t>
        <w:tab/>
        <w:tab/>
        <w:tab/>
        <w:t xml:space="preserve">12,25 m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/>
      </w:pPr>
      <w:r>
        <w:rPr>
          <w:rFonts w:cs="Calibri" w:ascii="Calibri" w:hAnsi="Calibri"/>
          <w:sz w:val="18"/>
          <w:szCs w:val="18"/>
        </w:rPr>
        <w:t>Kubatura</w:t>
        <w:tab/>
        <w:tab/>
        <w:tab/>
        <w:tab/>
        <w:t xml:space="preserve">48 </w:t>
      </w:r>
      <w:r>
        <w:rPr>
          <w:rFonts w:cs="Calibri" w:ascii="Calibri" w:hAnsi="Calibri"/>
          <w:position w:val="0"/>
          <w:sz w:val="18"/>
          <w:sz w:val="18"/>
          <w:szCs w:val="18"/>
          <w:vertAlign w:val="baseline"/>
        </w:rPr>
        <w:t>m</w:t>
      </w:r>
      <w:r>
        <w:rPr>
          <w:rFonts w:cs="Calibri" w:ascii="Calibri" w:hAnsi="Calibri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/>
      </w:pPr>
      <w:r>
        <w:rPr>
          <w:rFonts w:cs="Calibri" w:ascii="Calibri" w:hAnsi="Calibri"/>
          <w:position w:val="0"/>
          <w:sz w:val="18"/>
          <w:sz w:val="18"/>
          <w:szCs w:val="18"/>
          <w:vertAlign w:val="baseline"/>
        </w:rPr>
        <w:t>Powierzchnia zabudowy</w:t>
        <w:tab/>
        <w:tab/>
        <w:tab/>
        <w:t>4 m</w:t>
      </w:r>
      <w:r>
        <w:rPr>
          <w:rFonts w:cs="Calibri" w:ascii="Calibri" w:hAnsi="Calibri"/>
          <w:sz w:val="18"/>
          <w:szCs w:val="1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dźwig</w:t>
        <w:tab/>
        <w:tab/>
        <w:tab/>
        <w:tab/>
        <w:t xml:space="preserve">350 k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ość osób: </w:t>
        <w:tab/>
        <w:tab/>
        <w:tab/>
        <w:tab/>
        <w:t xml:space="preserve">3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ontaż: </w:t>
        <w:tab/>
        <w:tab/>
        <w:tab/>
        <w:tab/>
        <w:t>w konstrukcji samonośnej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ędkość: </w:t>
        <w:tab/>
        <w:tab/>
        <w:tab/>
        <w:tab/>
        <w:t>od 0,10 m/s do 0,15 m/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ość przystanków: </w:t>
        <w:tab/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/>
      </w:pPr>
      <w:r>
        <w:rPr>
          <w:rFonts w:cs="Calibri" w:ascii="Calibri" w:hAnsi="Calibri"/>
          <w:sz w:val="18"/>
          <w:szCs w:val="18"/>
        </w:rPr>
        <w:t xml:space="preserve">Napęd: </w:t>
        <w:tab/>
        <w:tab/>
        <w:tab/>
        <w:tab/>
        <w:t>śrub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silanie: </w:t>
        <w:tab/>
        <w:tab/>
        <w:tab/>
        <w:tab/>
        <w:t>1 x 230 V, 50 H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abina: </w:t>
        <w:tab/>
        <w:tab/>
        <w:tab/>
        <w:tab/>
        <w:t xml:space="preserve">ściany ze stali plastykowanej lub nierdzewnej; podłoga z wykładziny </w:t>
        <w:tab/>
        <w:tab/>
        <w:tab/>
        <w:tab/>
        <w:tab/>
        <w:tab/>
        <w:tab/>
        <w:t>antypoślizgowej; sufit z oświetleniem punktowym L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rzwi przystankowe: </w:t>
        <w:tab/>
        <w:tab/>
        <w:tab/>
        <w:t>wychylne ręczne o wykończeniu ze stali lakierowanej lub nierdzewnej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aseta dyspozycji (w kabinie): </w:t>
        <w:tab/>
        <w:tab/>
        <w:t>panel z przyciskami, stacyj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0" w:right="0" w:hanging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aseta wezwań (na przystankach): </w:t>
        <w:tab/>
        <w:tab/>
        <w:t>przycisk wezwań, sygnalizacja świetlna obecności i zajętości, stacyjk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spacing w:lineRule="auto" w:line="360"/>
        <w:ind w:left="34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iCs/>
          <w:color w:val="000000"/>
          <w:sz w:val="32"/>
          <w:szCs w:val="32"/>
        </w:rPr>
        <w:t>3. Opis przyjętego rozwiązania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iCs/>
          <w:color w:val="auto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iCs/>
          <w:color w:val="auto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Szyb dźwigu zaprojektowano w technologii szkieletu stalowego z wypełnieniem systemowym, stanowiącym urządzenie przygotowane przez producenta, montowane na miejscu budowy przez dostawcę dźwigu. Szyb będzie wyposażony w instalację elektryczną zasilania i oświetlenia oraz centralnego ogrzewania (grzejnik w podszybiu)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iCs/>
          <w:color w:val="auto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iCs/>
          <w:color w:val="auto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rFonts w:eastAsia="Calibri;Bold" w:cs="Calibri" w:ascii="Calibri" w:hAnsi="Calibri"/>
          <w:b w:val="false"/>
          <w:bCs w:val="false"/>
          <w:iCs/>
          <w:color w:val="auto"/>
          <w:sz w:val="24"/>
          <w:szCs w:val="24"/>
        </w:rPr>
        <w:t>3.1. Fundament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Konstrukcję fundamentu zaprojektowano w formie  płyty fundamentowej, </w:t>
      </w:r>
      <w:r>
        <w:rPr>
          <w:rFonts w:cs="Calibri" w:ascii="Calibri" w:hAnsi="Calibri"/>
          <w:sz w:val="18"/>
          <w:szCs w:val="18"/>
        </w:rPr>
        <w:t xml:space="preserve">grubości 40 cm, wylewanej z betonu C 20/25 (B25), zbrojonej górą i dołem, krzyżowo prętami  #12 (stal A-IIIN – RB500W) w rozstawie co 10 cm. Płyta zostanie wykonana na podkładzie z chudego betonu C8/10 (B10) grubości 10c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2. Szyb window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Konstrukcja szybu wykonana zostanie jako kratownica przestrzenna z profili stalowych. Kotwienie konstrukcji szybu do podłoża za pomocą kotew stalowych Kotwienie konstrukcji szybu do stropów i ścian za pomocą kotew rozprężnych lub opcjonalnie wklejanych. Szczegóły rozwiązania konstrukcji dźwigu wg dokumentacji  dostarczonej przez producenta wind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3. Zabezpieczenie antykorozyjne elementów konstrukcyjnych szyb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Zabezpieczenie konstrukcyjne w postaci powłok malarskich. Malowanie nalezy przeprowadzić po zakończeniu montażu szybu windowego i ram nośnych. W zależności od stanu pierwotnego – dowozu elementów na plac montażu w postaci niezabezpieczonych antykorozyjnie lub zabezpieczonych antykorozyjnie należy odpowiedni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gdy dostarczone elementy konstrukcyjne do właściwego montażu zostaną zabezpieczone powłokami malarskimi w wytwórni u producenta, malowaniu na budowie podlegają jedynie fragmenty w których nastąpił ubytki lub pojedyncze elementy na których występują zniszczenia powłok malarskich, dodatkowo malowaniu podlegają miejsca połączeń w których nastąpiło uszkodzenie powłok malarski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gdy dostarczone elementy konstrukcyjne do właściwego montażu nie są zabezpieczone antykorozyjnie malowanie wykonać po zmontowaniu całości szyb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ystkie malowane powierzchnie należy przed malowaniem odpowiednio oczyścić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malować elementów mechanizmów ruchomych i prowadnic – elementy te powinny być zabezpieczon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ecjalnym środkiem antykorozyjnym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Powłoki malarskie  nakładać w temperaturach powyżej 5°C i wilgotności względnej poniżej 85%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4. Roboty dostosowujące w budynku DP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celu umożliwienia właściwego funkcjonowania windy należy w istniejącym budynku DPS wykonać roboty dostosowujące, polegające na zamianie istniejących okien w korytarzach na parterze i piętrze na drzwi prowadzące do szybu windowego. Obecnie w miejscu w którym planuje się dostawić szyb windowy występują okna wraz parapetami oraz wnękami podokiennymi, w których zamontowane są grzejnik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W ramach  inwestycji przewiduje się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Demontaż istniejących okien w ścianach zewnętrznych korytarz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Zamurowanie części otworu okiennego do szerokości projektowanych drzwi do windy wraz z osadzeniem nowego nadproża bezpośrednio nad drzwiami oraz zamurowaniem przestrzeni ponad projektowanymi drzwiami. Przewiduje się jednocześnie pozostawienie nadproży występujących nad obecnie istniejącymi oknami – nadproża te pełnić będą główną rolę w przenoszeniu obciążeń (układ konstrukcyjny pozostaje bez zmian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3. Demontaż istniejących grzejników we wnęce podokiennej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4. Przeróbka podejść grzejnikowych na ścianę boczną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5. Montaż nowego grzejnika na ścianie bocznej i w podszybi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 Demontaż parapetu i rozbiórka ściany w miejscu wnęki pod oknem – na szerokość projektowanych drzwi d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ndy wraz z domurowaniem wyrównującym pozostawioną wnękę do pełnej grubości ścian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7. Montaż drzwi wind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8. Roboty wykończeniowe w obrębie nowo wykonanych drzwi do szybu win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9. Ustawienie szafy sterowniczej w parterze i podłączenie instalacji dźwig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0. Wyposażenie drzwi zewnętrznych w nadwieszony daszek łupinowy o wysięgu 1,50 m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5. Izolacj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W ramach inwestycji zaleca się wykonać izolacje między szybem windy a ścianą zewnętrzną budynku w postaci uszczelek systemowych zabezpieczających szyb windowy przed dostawaniem się wilgoci oraz podmuchów wiatru z zewnątrz. Dodatkowo przewiduje się odizolowanie konstrukcyjnych elementów stalowych szybu od fundamentu betonowego warstwą papy lub folii budowlanej grubej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>4. Urządzenia do ćwiczeń rehabilitacyjnych</w:t>
      </w:r>
    </w:p>
    <w:p>
      <w:pPr>
        <w:pStyle w:val="Normal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  <w:t xml:space="preserve">Zaprojektowano usytuowanie dwóch (podwójnych) urządzeń do ćwiczeń rehabilitacyjnych. Zaproponowane urządzenia przedstawiono w części rysunkowej (zestaw A i B). Zastosowano urządzenia modułowe pozwalające na dowolną konfigurację dwóch urządzeń po obu stronach jednego słupa nośnego. Siedziska, i pedały wykonane ze stalowej blachy grubości 2 mm z otworami. Gumowe części amortyzujące (odbojniki) przykręcane za pomocą śruby z gwintem metrycznym do ramy urządzenia. Śruby metryczne ocynkowane. Nakrętki kołpakowe ocynkowane zabezpieczonymi przed odkręceniem. W przegubach łożyska kulkowe, bezobsługowe, metryczne. W urządzeniach, w których następuje uderzenie elementu w odbojnik na skutek wagi ćwiczącego, zastosować sprężyny gazowe zwalniające (amortyzatory). Malowanie proszkowe z podkładem cynkowym zapewniające ochronę antykorozyjną. Instalacja do fundamentów betonowych minimum 30 cm pod powierzchnią gruntu. Siedziska, pedały i oparcia mogą być wykonane ze stali kwasoodpornej (nierdzewnej). Urządzenia są wykonane w oparciu o normy PN-EN 1176-1:2009 potwierdzone aktualnym świadectwem lub certyfikatem. Urządzenia powinny być przeznaczone i bezpieczne dla dzieci, dorosłych i seniorów w podeszłym wieku. Dopuszczalna waga ćwiczącego to 120 k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;Bold" w:cs="Calibri" w:ascii="Calibri" w:hAnsi="Calibri"/>
          <w:b w:val="false"/>
          <w:bCs w:val="false"/>
          <w:color w:val="000000"/>
          <w:sz w:val="32"/>
          <w:szCs w:val="32"/>
        </w:rPr>
        <w:t xml:space="preserve">5. Charakterystyka nawierzchn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18"/>
          <w:szCs w:val="18"/>
        </w:rPr>
        <w:t>Na opracowywanym terenie występują dwa rodzaje nawierzchni z odwodnieniem powierzchniowym przez odpowiednie ukształtowanie jego powierzchn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18"/>
          <w:szCs w:val="18"/>
        </w:rPr>
        <w:t>1. Nawierzchnia z kostki betonowej prasowanej grubości 8cm, ułożonej na podsypce cementowo-piaskowej grubości 3 cm i podbudowie z kruszywa łamanego stabilizowanego mechanicznie fr. 0/63 gr. 20 cm i na warstwie odsączającej z żwiru lub pospółki grubości 20 cm. Nawierzchnię ograniczyć obrzeżem betonowym, ustawionym na ławie z chudego betonu z oporem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 w:val="false"/>
          <w:bCs w:val="false"/>
          <w:sz w:val="18"/>
          <w:szCs w:val="18"/>
        </w:rPr>
        <w:t>2. N</w:t>
      </w: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>awierzchnia poliuretanowo-gumowa EPDM: nawierzchnia syntetyczna poliuretanowa gr. 13 mm warstwa elastyczna gr. 3,5cm warstwa wyrównawcza kamienna 0 - 4 mm gr. 5 cm kruszywo łamane (kruszone) stabilizowane mech. 4-30 mm gr. 15 cm piasek zagęszczony do Id &gt; 0,5 gr. 15 cm grunt rodzimy (podane grubości warstw odnoszą się do grubości po zagęszczeniu).</w:t>
      </w:r>
    </w:p>
    <w:p>
      <w:pPr>
        <w:pStyle w:val="Normal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>Informacja dotycząca bezpieczeństwa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>i ochrony zdrowia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res robót dla całego zamierzenia budowlanego oraz kolejność realizacji poszczególnych obiektów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eodezyjne wytyczenie i usytuowanie windy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lewanie płyty fundamentowej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boty dostosowujące w budynku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udowa konstrukcji ścian i przekrycia szybu dźwigoweg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taż urządzenia ruchoweg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ce instalacyjn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ce wykończeniow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óby i odbioru urządze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ie fundamentów urządzeń zewnętrznych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taż urządzeń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nie nawierzchni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zęść działki objętą inwestycją należy wydzielić i zabezpieczyć przed dostępem osób postronnych;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menty zagospodarowania działki, które mogą stwarzać zagrożenie bezpieczeństwa i zdrowia ludzi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wadzenie prac montażowych i budowlanych na wysokości powyżej 5 m a w szczególności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ywanie montażu obudowy i pokrycia dachu sybu windowego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ywanie obróbek blacharskich; niebezpieczeństwo upadku z rusztowań bądź z dachu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18"/>
          <w:szCs w:val="18"/>
        </w:rPr>
        <w:t>wznoszenie ścian, niebezpieczeństwo upadku z rusztowań; wykonywanie elewacji; niebezpieczeństwo upadku z rusztowań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sób prowadzenia instruktażu pracowników przed przystąpieniem do realizacji robót szczególnie niebezpiecznych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18"/>
          <w:szCs w:val="18"/>
        </w:rPr>
        <w:t>instruktaż stanowiskowy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Brak stref szczególnego zagrożenia zdrowia wymagających wskazania bezpiecznej i sprawnej komunikacji, umożliwiającej szybką ewakuację na wypadek pożaru, awarii i innych zagrożeń.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 zagrożenia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boty budowlane, przy prowadzeniu których, występują działania substancji chemicznych lub czynników biologicznych zagrażających bezpieczeństwu i zdrowiu ludzi: stosować się do instrukcji i informacji producenta przy stosowaniu materiałów chemii budowlanej, a w szczególności farb, klejów i impregnatów,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oboty nie będą prowadzone w temperaturze poniżej -10°C,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przewiduje się montażu ciężkich elementów prefabrykowanych, (których masa przekracza 1,0 t)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;Bold" w:cs="Calibri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Calibri;Bold" w:cs="Calibri" w:ascii="Calibri" w:hAnsi="Calibri"/>
          <w:b w:val="false"/>
          <w:bCs w:val="false"/>
          <w:color w:val="000000"/>
          <w:sz w:val="52"/>
          <w:szCs w:val="52"/>
        </w:rPr>
        <w:t>Oświadczenie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Calibri" w:ascii="Calibri" w:hAnsi="Calibri"/>
          <w:i/>
          <w:iCs/>
          <w:sz w:val="20"/>
          <w:szCs w:val="20"/>
        </w:rPr>
        <w:t>Oświadczamy, że niniejszy projekt budowlan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indy zewnętrznej i ogródka do ćwiczeń rehabilitacyjnych  na dz. nr 2993/338, obręb: Brzeziny Śląskie, ul. Trautmana 4; 41-946 Piekary Śląskie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zo</w:t>
      </w:r>
      <w:r>
        <w:rPr>
          <w:rFonts w:cs="Calibri" w:ascii="Calibri" w:hAnsi="Calibri"/>
          <w:i/>
          <w:iCs/>
          <w:sz w:val="20"/>
          <w:szCs w:val="20"/>
        </w:rPr>
        <w:t>stał sporządzony zgodnie z obowiązującymi przepisami oraz zasadami wiedzy technicznej</w:t>
      </w:r>
    </w:p>
    <w:p>
      <w:pPr>
        <w:pStyle w:val="Normal"/>
        <w:widowControl w:val="false"/>
        <w:spacing w:lineRule="auto" w:line="36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ipiec 2016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34" w:top="1612" w:footer="1703" w:bottom="2836"/>
          <w:pgNumType w:fmt="decimal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continuous"/>
          <w:pgSz w:w="11906" w:h="16838"/>
          <w:pgMar w:left="1701" w:right="1134" w:gutter="0" w:header="1134" w:top="1612" w:footer="1703" w:bottom="2836"/>
          <w:formProt w:val="true"/>
          <w:titlePg/>
          <w:textDirection w:val="lrTb"/>
          <w:docGrid w:type="default" w:linePitch="312" w:charSpace="4294960946"/>
        </w:sectPr>
      </w:pP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1701" w:right="1134" w:gutter="0" w:header="1134" w:top="1612" w:footer="1703" w:bottom="2836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ZDingbats">
    <w:charset w:val="ee"/>
    <w:family w:val="auto"/>
    <w:pitch w:val="default"/>
  </w:font>
  <w:font w:name="ZDingbats">
    <w:charset w:val="ee"/>
    <w:family w:val="roman"/>
    <w:pitch w:val="variable"/>
  </w:font>
  <w:font w:name="Calibri">
    <w:charset w:val="ee"/>
    <w:family w:val="roman"/>
    <w:pitch w:val="variable"/>
  </w:font>
  <w:font w:name="Calibri">
    <w:altName w:val="Bold"/>
    <w:charset w:val="ee"/>
    <w:family w:val="auto"/>
    <w:pitch w:val="default"/>
  </w:font>
  <w:font w:name="Calibri">
    <w:altName w:val="sans-serif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52495</wp:posOffset>
              </wp:positionH>
              <wp:positionV relativeFrom="paragraph">
                <wp:posOffset>64135</wp:posOffset>
              </wp:positionV>
              <wp:extent cx="2303780" cy="14414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71.85pt;margin-top:5.05pt;width:181.35pt;height:11.3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453765</wp:posOffset>
              </wp:positionH>
              <wp:positionV relativeFrom="paragraph">
                <wp:posOffset>-2540</wp:posOffset>
              </wp:positionV>
              <wp:extent cx="2305050" cy="177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5080" cy="17640"/>
                      </a:xfrm>
                      <a:prstGeom prst="rect">
                        <a:avLst/>
                      </a:prstGeom>
                      <a:solidFill>
                        <a:srgbClr val="ff6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6600" stroked="f" o:allowincell="f" style="position:absolute;margin-left:271.95pt;margin-top:-0.2pt;width:181.45pt;height:1.35pt;mso-wrap-style:none;v-text-anchor:middle">
              <v:fill o:detectmouseclick="t" type="solid" color2="#0099ff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2</w:t>
    </w:r>
    <w:r>
      <w:rPr>
        <w:sz w:val="32"/>
        <w:szCs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eastAsia="Calibri;Bold" w:cs="Calibri" w:ascii="Calibri" w:hAnsi="Calibri"/>
        <w:b w:val="false"/>
        <w:bCs w:val="false"/>
        <w:i/>
        <w:iCs/>
        <w:color w:val="000000"/>
        <w:sz w:val="16"/>
        <w:szCs w:val="16"/>
      </w:rPr>
      <w:t xml:space="preserve">PB windy zewnętrznej i ogródka do ćwiczeń rehabilitacyjnych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39"/>
        </w:tabs>
        <w:ind w:left="739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WW8Num18z4">
    <w:name w:val="WW8Num18z4"/>
    <w:qFormat/>
    <w:rPr>
      <w:rFonts w:ascii="Symbol" w:hAnsi="Symbol" w:cs="Symbol"/>
      <w:sz w:val="16"/>
      <w:szCs w:val="16"/>
    </w:rPr>
  </w:style>
  <w:style w:type="character" w:styleId="WW8Num1z4">
    <w:name w:val="WW8Num1z4"/>
    <w:qFormat/>
    <w:rPr>
      <w:rFonts w:ascii="Symbol" w:hAnsi="Symbol" w:cs="Symbol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Zeichenformat">
    <w:name w:val="Zeichenformat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5:14Z</dcterms:created>
  <dc:creator>Brunon Białas</dc:creator>
  <dc:description/>
  <dc:language>en-US</dc:language>
  <cp:lastModifiedBy/>
  <cp:lastPrinted>2016-08-08T08:16:00Z</cp:lastPrinted>
  <dcterms:modified xsi:type="dcterms:W3CDTF">2017-07-16T16:38:16Z</dcterms:modified>
  <cp:revision>187</cp:revision>
  <dc:subject/>
  <dc:title/>
</cp:coreProperties>
</file>